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13768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19685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